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Lisez l'explication de grammaire et ensuite faites ces exercices.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I.  Instructions:  Répondez logiquement aux questions. (Créez des réponses intéressantes!)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Toutes vos réponses doivent contenir la forme correcte de tout.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Exemple:  Vous aimez regarder les films d'horreur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Vous écrivez: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Non, parce que j'ai peur de tous les films d'horreu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.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  Est-ce que tu crois que les pièces de Shakespeare sont intéressantes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.  Tu vas lire ce long roman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.  Pourquoi est-ce que vous allez étudier pour les examens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.  Cette interro est difficile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e.  Quels profs sont formidables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f.  Quelles devinettes sont difficiles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g. Mme. Lambert adore quels livres Harry Potter?</w:t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7:59:01Z</dcterms:created>
  <dc:creator/>
  <dc:description/>
  <dc:language>en-US</dc:language>
  <cp:lastModifiedBy/>
  <cp:revision>0</cp:revision>
  <dc:subject/>
  <dc:title/>
</cp:coreProperties>
</file>